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right="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АЮ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Председател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вительства области,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инистр сельского хозяйства и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довольствия Кировской област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                            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А.А. Котлячков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(подпись)</w:t>
        <w:tab/>
        <w:tab/>
        <w:t>(инициалы, фамилия)</w:t>
      </w:r>
    </w:p>
    <w:p>
      <w:pPr>
        <w:pStyle w:val="Normal"/>
        <w:spacing w:lineRule="auto" w:line="240" w:before="0" w:after="48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 16.12.2020 </w:t>
      </w:r>
    </w:p>
    <w:p>
      <w:pPr>
        <w:pStyle w:val="ConsPlusNonformat"/>
        <w:spacing w:before="720" w:after="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eastAsia="Batang;바탕"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ConsPlusNonformat"/>
        <w:spacing w:before="0" w:after="48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1 году и плановом периоде 2022 и 2023 годов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360" w:after="0"/>
        <w:ind w:left="0"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Наименование государственной услуги: индивидуальная консультация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*.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3"/>
        <w:gridCol w:w="1700"/>
        <w:gridCol w:w="2126"/>
        <w:gridCol w:w="2409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spacing w:lineRule="exact" w:line="3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9" w:gutter="0" w:header="397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sectPr>
          <w:type w:val="continuous"/>
          <w:pgSz w:w="11906" w:h="16838"/>
          <w:pgMar w:left="1701" w:right="707" w:gutter="0" w:header="340" w:top="968" w:footer="0" w:bottom="709"/>
          <w:formProt w:val="false"/>
          <w:titlePg/>
          <w:textDirection w:val="lrTb"/>
          <w:docGrid w:type="default" w:linePitch="299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0"/>
        <w:gridCol w:w="1702"/>
        <w:gridCol w:w="2126"/>
        <w:gridCol w:w="2410"/>
      </w:tblGrid>
      <w:tr>
        <w:trPr>
          <w:tblHeader w:val="true"/>
          <w:trHeight w:val="11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pacing w:val="-6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 xml:space="preserve">1. </w:t>
            </w:r>
            <w:r>
              <w:rPr>
                <w:rFonts w:eastAsia="Batang;바탕" w:cs="Times New Roman" w:ascii="Times New Roman" w:hAnsi="Times New Roman"/>
                <w:spacing w:val="-10"/>
                <w:sz w:val="28"/>
                <w:szCs w:val="28"/>
              </w:rPr>
              <w:t>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начисления и выплаты по оплате труда работников, связанных с оказанием государственной услуги </w:t>
            </w:r>
          </w:p>
        </w:tc>
      </w:tr>
      <w:tr>
        <w:trPr>
          <w:trHeight w:val="4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 лист на 1 консультацию</w:t>
            </w: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75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75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5100,5 = 0,1176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08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620 / 5100,5 = 2,082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100,5 = 0,007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100,5 = 0,007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100,5 = 0,015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9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000 / 5100,5 = 3,9212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00,5 = 0,002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5100,5 = 0,001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5100,5 = 0,0012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00,5 = 0,002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00,5 = 0,0024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00,5 = 0,002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00,5 = 0,002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100,5 = 0,000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100,5 = 0,0008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ояночное 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х12 / 5100,5 = 0,009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х 12 / 5100,5 = 0,0659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6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100,5 = 0,0016</w:t>
            </w:r>
          </w:p>
        </w:tc>
      </w:tr>
      <w:tr>
        <w:trPr>
          <w:trHeight w:val="2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6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>35 / 5100,5 = 0,0069</w:t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100,5 = 0,0008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  <w:bookmarkStart w:id="1" w:name="Par444"/>
      <w:bookmarkStart w:id="2" w:name="Par444"/>
      <w:bookmarkEnd w:id="2"/>
    </w:p>
    <w:p>
      <w:pPr>
        <w:pStyle w:val="ConsPlus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индивидуальной консультации – 1 час, установленной нормативами времени 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z w:val="28"/>
          <w:szCs w:val="28"/>
        </w:rPr>
        <w:t>, утверждёнными распоряжением министерства сельского хозяйства и продовольствия Кировской области.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*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Сметный метод предполагает расчет натуральных норм, основанный на использовании усредненных показателей за год, предшествующий году, в котором рассчитываемые нормы будут применяться. Исходя из необходимости определения натуральной нормы на одну государственную услугу, продолжительность которой равна 1 часу, определяется максимальный объем часов, необходимый для оказания государственных услуг в соответствии с государственным заданием 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pacing w:val="-2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, ежегодно утверждаемый распоряжением министерства сельского хозяйства и продовольствия Кировской области. В 2021 году объем консультационных услуг составляет 4900 консультаций, из них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ые консультации – 4821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5 или менее человек – 77;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ым товаропроизводителям численностью 16 или более человек – 2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гласно нормативам времени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тверждённым распоряжением министерства сельского хозяйства и продовольствия Кировской области, максимальная продолжительность консультаций распределяется следующим образом: 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ая консультация – 1 час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5 или менее человек – 3,5 часа;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</w:t>
      </w:r>
      <w:r>
        <w:rPr>
          <w:rFonts w:cs="Times New Roman" w:ascii="Times New Roman" w:hAnsi="Times New Roman"/>
          <w:sz w:val="28"/>
          <w:szCs w:val="28"/>
        </w:rPr>
        <w:t xml:space="preserve">консультация сельскохозяйственным товаропроизводителям численностью 16 или более человек – 5 часов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максимальный объем часов, необходимый для оказания государственных услуг бюджетным учреждением, рассчитывается следующим образом: </w:t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4821 х 1 + 77 х 3,5 + 2 х 5 = 5100,5 часов</w:t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ind w:left="0" w:firstLine="36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Наименование государственной услуги: 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5 или менее человек.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Единица измерения показателя объема оказания государственной услуги: консультация. </w:t>
      </w:r>
    </w:p>
    <w:p>
      <w:pPr>
        <w:pStyle w:val="ConsPlusNonformat"/>
        <w:spacing w:lineRule="auto" w:line="276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340" w:top="968" w:footer="0" w:bottom="709"/>
          <w:formProt w:val="false"/>
          <w:titlePg/>
          <w:textDirection w:val="lrTb"/>
          <w:docGrid w:type="default" w:linePitch="299" w:charSpace="0"/>
        </w:sectPr>
      </w:pP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6"/>
      </w:tblGrid>
      <w:tr>
        <w:trPr>
          <w:tblHeader w:val="true"/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 листов на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 консультацию 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>
          <w:trHeight w:val="5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679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679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41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5100,5 = 0,117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176 х 3,5 = 0,4116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28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620 / 5100,5 = 2,0821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0821 х 3,5 = 7,28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100,5 = 0,007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8 х 3,5 = 0,02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100,5 = 0,007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8 х 3,5 = 0,02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100,5 = 0,015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7 х 3,5 = 0,054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3,72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000 / 5100,5 = 3,9212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9212 х 3,5 = 13,7242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00,5 = 0,0024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4 х 3,5 = 0,00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обретение ж/д,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иа- и др.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5100,5 = 0,001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2 х 3,5 = 0,004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5100,5 = 0,001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2 х 3,5 = 0,0042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00,5 = 0,002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4 х 3,5 = 0,00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00,5 = 0,002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4 х 3,5=0,0084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00,5 = 0,002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4 х 3,5=0,00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опровожде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00,5 = 0,002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4 х 3,5=0,00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100,5 = 0,000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6 х 3,5= 0,002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рочие по гражданско-правовым догово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100,5 = 0,0008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8 х 3,5 = 0,0028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2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х 12 / 5100,5 = 0,0094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4 х 3,5 = 0,032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23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х 12 / 5100,5 = 0,0659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59 х 3,5 = 0,2307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3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8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8 / 5100,5 = 0,0016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6 х 3,5 = 0,0056</w:t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5 / 5100,5 = 0,0069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9 х 3,5 = 0,0242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100,5 = 0,0008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8 х 3,5 = 0,0028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pacing w:val="-2"/>
          <w:sz w:val="28"/>
          <w:szCs w:val="28"/>
        </w:rPr>
      </w:pP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pacing w:val="-2"/>
          <w:sz w:val="28"/>
          <w:szCs w:val="28"/>
        </w:rPr>
        <w:t>сельскохозяйственным товаропроизводителям численностью 15 или менее человек – 3,5 час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тверждёнными распоряжением министерства сельского хозяйства и продовольствия Кировской области. В связи с этим, применен коэффициент 3,5, равный ее временной продолжительности. 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3. Наименование государственной услуги: 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6 или более человек.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.</w:t>
      </w:r>
    </w:p>
    <w:p>
      <w:pPr>
        <w:pStyle w:val="ConsPlusNonformat"/>
        <w:spacing w:lineRule="exact" w:line="32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6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340" w:top="968" w:footer="0" w:bottom="709"/>
          <w:formProt w:val="false"/>
          <w:titlePg/>
          <w:textDirection w:val="lrTb"/>
          <w:docGrid w:type="default" w:linePitch="299" w:charSpace="0"/>
        </w:sectPr>
      </w:pP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694"/>
      </w:tblGrid>
      <w:tr>
        <w:trPr>
          <w:tblHeader w:val="true"/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имущества, потребляемых (используемых) в процессе оказания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 листа на 1 консультацию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1.</w:t>
            </w:r>
            <w:r>
              <w:rPr/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15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15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5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5100,5 = 0,117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176 х 5 = 0,5880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4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620 / 5100,5 = 2,082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0821 х 5 = 10,41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100,5 = 0,007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8 х 5 = 0,03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7 / 5100,5 = 0,007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8 х 5 = 0,03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100,5 = 0,015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7 х 5 = 0,0785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,6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000 / 5100,5 = 3,921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9212 х 5 = 19,606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00,5 = 0,0024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4 х 5 = 0,0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обретение </w:t>
            </w: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железнодорожных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, авиа и других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5100,5 = 0,0012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2 х 5 = 0,0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5100,5 = 0,0012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2 х 5 = 0,006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00,5 = 0,002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4 х 5 = 0,0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00,5 = 0,0024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4 х 5 = 0,012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Информационно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00,5 = 0,0024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4 х 5 = 0,0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00,5 = 0,0024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4 х 5 = 0,0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100,5 = 0,000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6 х 5= 0,0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100,5 = 0,000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8 х 5 = 0,004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2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х 12 / 5100,5 = 0,009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4 х 5 = 0,0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29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х 12 / 5100,5 = 0,065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59 х 5 = 0,329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3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8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100,5 = 0,001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6 х 5 = 0,008</w:t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5 / 5100,5 = 0,006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9 х 5 = 0,0345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100,5 = 0,000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8 х 5 = 0,004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spacing w:lineRule="exact" w:line="320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lineRule="auto" w:line="276" w:before="0" w:after="72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z w:val="28"/>
          <w:szCs w:val="28"/>
        </w:rPr>
        <w:t>численностью 16 и более человек – 5 часов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,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утверждёнными распоряжением министерства сельского хозяйства и продовольствия Кировской области. В связи с этим, применен коэффициент 5, равный ее временной продолжительности. </w:t>
      </w:r>
    </w:p>
    <w:p>
      <w:pPr>
        <w:pStyle w:val="ConsPlusNonformat"/>
        <w:spacing w:before="0" w:after="72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707" w:gutter="0" w:header="340" w:top="968" w:footer="0" w:bottom="709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17:00Z</dcterms:created>
  <dc:creator>Владелец</dc:creator>
  <dc:description/>
  <cp:keywords/>
  <dc:language>en-US</dc:language>
  <cp:lastModifiedBy>OP1</cp:lastModifiedBy>
  <cp:lastPrinted>2020-12-15T16:56:00Z</cp:lastPrinted>
  <dcterms:modified xsi:type="dcterms:W3CDTF">2020-12-18T07:11:00Z</dcterms:modified>
  <cp:revision>16</cp:revision>
  <dc:subject/>
  <dc:title/>
</cp:coreProperties>
</file>